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Taybah S_U normal."/>
          <w:rtl w:val="true"/>
        </w:rPr>
        <w:t xml:space="preserve">سجل الإعداد لأعمال </w:t>
      </w:r>
      <w:r>
        <w:rPr>
          <w:rtl w:val="true"/>
        </w:rPr>
        <w:t>الكنترول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108"/>
      </w:tblGrid>
      <w:tr>
        <w:trPr/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910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أعمال</w:t>
            </w:r>
          </w:p>
        </w:tc>
      </w:tr>
      <w:tr>
        <w:trPr/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91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ثا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عدا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ض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حصائ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ملاً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ريخ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ل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تو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خت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ض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كلي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ض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ر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م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أك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حي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عد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عد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ف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دو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ل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عد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تم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قسيم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ج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غل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غل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سئ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ج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شو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د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ور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ق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زيع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لب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جهي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ج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ت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رق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تح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وضع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ر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جهي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وز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ض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وق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ق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نتر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ا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جهي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ه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طل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عداداً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رص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ج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0:00Z</dcterms:created>
  <dc:creator>A_G</dc:creator>
  <dc:description/>
  <cp:keywords/>
  <dc:language>en-US</dc:language>
  <cp:lastModifiedBy>pc1</cp:lastModifiedBy>
  <cp:lastPrinted>2005-12-11T00:02:00Z</cp:lastPrinted>
  <dcterms:modified xsi:type="dcterms:W3CDTF">2008-11-01T18:40:00Z</dcterms:modified>
  <cp:revision>2</cp:revision>
  <dc:subject/>
  <dc:title>سجل الإعداد لأعمال الكنترول</dc:title>
</cp:coreProperties>
</file>